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числительная математик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Специальность ПО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-й семестр</w:t>
      </w:r>
    </w:p>
    <w:p>
      <w:pPr>
        <w:pStyle w:val="Normal"/>
        <w:widowControl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пект лекций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я 4</w:t>
      </w:r>
    </w:p>
    <w:p>
      <w:pPr>
        <w:pStyle w:val="Normal"/>
        <w:widowControl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Методы деления отрезка пополам, хорд и касательных для уточнения корня уравнения. Отыскание вещественных корней алгебраических уравнений.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Метод деления отрезка пополам для решения уравнений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Речь по-прежнему идет об отыскании корней уравнения (3.3.1)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т.е. таких чисел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</w:rPr>
        <w:t xml:space="preserve">, что при подстановке в уравнение вместо символ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 xml:space="preserve">числ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</w:rPr>
        <w:t xml:space="preserve"> получается тождество. Само собой разумеется, что здесь, как и всюду в этом  курсе, речь идет только о вещественных числах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  <w:t xml:space="preserve">О функци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в приводимых ниже рассуждениях по-прежнему предполагается, что она обладает непрерывными производными тех порядков, которые упоминаются по ходу изложения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  <w:t xml:space="preserve">Напоминаем, </w:t>
      </w:r>
      <w:r>
        <w:rPr>
          <w:rFonts w:cs="Times New Roman" w:ascii="Times New Roman" w:hAnsi="Times New Roman"/>
          <w:i/>
        </w:rPr>
        <w:t xml:space="preserve">отделить корень </w:t>
      </w:r>
      <w:r>
        <w:rPr>
          <w:rFonts w:cs="Times New Roman" w:ascii="Times New Roman" w:hAnsi="Times New Roman"/>
        </w:rPr>
        <w:t>уравнения (3.3.1) - это значит найти такой интервал (</w:t>
      </w:r>
      <w:r>
        <w:rPr>
          <w:rFonts w:cs="Times New Roman" w:ascii="Times New Roman" w:hAnsi="Times New Roman"/>
          <w:i/>
        </w:rPr>
        <w:t>a,b</w:t>
      </w:r>
      <w:r>
        <w:rPr>
          <w:rFonts w:cs="Times New Roman" w:ascii="Times New Roman" w:hAnsi="Times New Roman"/>
        </w:rPr>
        <w:t xml:space="preserve">), который, во-первых, содержит корень уравнения (3.3.1) и, во-вторых, со-держит только один корень этого уравнения. Доказывается, что </w:t>
      </w:r>
      <w:r>
        <w:rPr>
          <w:rFonts w:cs="Times New Roman" w:ascii="Times New Roman" w:hAnsi="Times New Roman"/>
          <w:i/>
        </w:rPr>
        <w:t xml:space="preserve">если на концах некоторого интервала (a,b) функция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</w:rPr>
        <w:t xml:space="preserve"> имеет разные знаки, а внутри этого интервала производная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</w:rPr>
        <w:t xml:space="preserve">знак не меняет, то в интервале (a,b) корень уравнения </w:t>
      </w:r>
      <w:r>
        <w:rPr>
          <w:rFonts w:cs="Times New Roman" w:ascii="Times New Roman" w:hAnsi="Times New Roman"/>
        </w:rPr>
        <w:t>(3.3.1)</w:t>
      </w:r>
      <w:r>
        <w:rPr>
          <w:rFonts w:cs="Times New Roman" w:ascii="Times New Roman" w:hAnsi="Times New Roman"/>
          <w:i/>
        </w:rPr>
        <w:t xml:space="preserve"> есть и, притом, только один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Отсюда возникает простая методика приближенного поиска корня, отделенного в интервале (</w:t>
      </w:r>
      <w:r>
        <w:rPr>
          <w:rFonts w:cs="Times New Roman" w:ascii="Times New Roman" w:hAnsi="Times New Roman"/>
          <w:i/>
        </w:rPr>
        <w:t>a,b</w:t>
      </w:r>
      <w:r>
        <w:rPr>
          <w:rFonts w:cs="Times New Roman" w:ascii="Times New Roman" w:hAnsi="Times New Roman"/>
        </w:rPr>
        <w:t xml:space="preserve">): надо построить последовательность точек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</w:rPr>
        <w:t xml:space="preserve">по следующему правилу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</w:rPr>
        <w:t>затем из двух интервалов (</w:t>
      </w:r>
      <w:r>
        <w:rPr>
          <w:rFonts w:cs="Times New Roman" w:ascii="Times New Roman" w:hAnsi="Times New Roman"/>
          <w:i/>
        </w:rPr>
        <w:t>a,c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</w:rPr>
        <w:t>) и (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  <w:i/>
        </w:rPr>
        <w:t>,b</w:t>
      </w:r>
      <w:r>
        <w:rPr>
          <w:rFonts w:cs="Times New Roman" w:ascii="Times New Roman" w:hAnsi="Times New Roman"/>
        </w:rPr>
        <w:t>)</w:t>
        <w:softHyphen/>
        <w:t xml:space="preserve"> выбирается тот, на концах которог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имеет разные знаки и его середина принимается з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</w:rPr>
        <w:t xml:space="preserve">; обозначим кон-цы этого интервала (у которог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</w:rPr>
        <w:t>- середина) через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>,b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</w:rPr>
        <w:t xml:space="preserve">),  а затем выберем ту из его половин, на концах которой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имеет разные знаки. Пусть 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bscript"/>
        </w:rPr>
        <w:t>3</w:t>
      </w:r>
      <w:r>
        <w:rPr>
          <w:rFonts w:cs="Times New Roman" w:ascii="Times New Roman" w:hAnsi="Times New Roman"/>
          <w:i/>
        </w:rPr>
        <w:t>,b</w:t>
      </w:r>
      <w:r>
        <w:rPr>
          <w:rFonts w:cs="Times New Roman" w:ascii="Times New Roman" w:hAnsi="Times New Roman"/>
          <w:i/>
          <w:vertAlign w:val="subscript"/>
        </w:rPr>
        <w:t>3</w:t>
      </w:r>
      <w:r>
        <w:rPr>
          <w:rFonts w:cs="Times New Roman" w:ascii="Times New Roman" w:hAnsi="Times New Roman"/>
        </w:rPr>
        <w:t xml:space="preserve">) - эта половина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</w:rPr>
        <w:t xml:space="preserve"> - середина этого отрезка и т.д. Доказывается, что построенная последовательность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</w:rPr>
        <w:t xml:space="preserve"> сходится к корню уравнения (3.3.1). Если с самого начала задается некоторая точность вычислений, то на практике построение последовательност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</w:rPr>
        <w:t xml:space="preserve"> пре-рывается тогда, когда два раза подряд получаются одинаковые с заданной точностью числа. Это последнее перед прерыванием построения последовательности число и при-нимается за приближенное с заданной степенью точности значение корня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  <w:t xml:space="preserve">Описанный метод уточнения корня называется </w:t>
      </w:r>
      <w:r>
        <w:rPr>
          <w:rFonts w:cs="Times New Roman" w:ascii="Times New Roman" w:hAnsi="Times New Roman"/>
          <w:i/>
        </w:rPr>
        <w:t>методом деления отрезка попо-лам.</w:t>
      </w:r>
      <w:r>
        <w:rPr>
          <w:rFonts w:cs="Times New Roman" w:ascii="Times New Roman" w:hAnsi="Times New Roman"/>
        </w:rPr>
        <w:t xml:space="preserve">  </w:t>
        <w:tab/>
      </w:r>
    </w:p>
    <w:p>
      <w:pPr>
        <w:pStyle w:val="Normal"/>
        <w:widowControl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Метод хорд для решения уравнений </w:t>
      </w:r>
    </w:p>
    <w:p>
      <w:pPr>
        <w:pStyle w:val="Normal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04135</wp:posOffset>
                </wp:positionH>
                <wp:positionV relativeFrom="paragraph">
                  <wp:posOffset>337820</wp:posOffset>
                </wp:positionV>
                <wp:extent cx="1066800" cy="914400"/>
                <wp:effectExtent l="635" t="127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5.05pt;margin-top:26.6pt;width:83.95pt;height:71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04135</wp:posOffset>
                </wp:positionH>
                <wp:positionV relativeFrom="paragraph">
                  <wp:posOffset>337820</wp:posOffset>
                </wp:positionV>
                <wp:extent cx="1066800" cy="9144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26.6pt" to="289pt,9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Предположим теперь на отрезк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position w:val="-14"/>
        </w:rPr>
        <w:t xml:space="preserve"> </w:t>
      </w:r>
      <w:r>
        <w:rPr>
          <w:rFonts w:cs="Times New Roman" w:ascii="Times New Roman" w:hAnsi="Times New Roman"/>
        </w:rPr>
        <w:t>уже отделен корень уравнения (3.3.1). Схематически это можно изобразить так:</w:t>
      </w:r>
    </w:p>
    <w:p>
      <w:pPr>
        <w:pStyle w:val="Normal"/>
        <w:widowControl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99335</wp:posOffset>
                </wp:positionH>
                <wp:positionV relativeFrom="paragraph">
                  <wp:posOffset>33020</wp:posOffset>
                </wp:positionV>
                <wp:extent cx="0" cy="990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2.6pt" to="181.05pt,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94535</wp:posOffset>
                </wp:positionH>
                <wp:positionV relativeFrom="paragraph">
                  <wp:posOffset>6350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5pt" to="301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125" distR="113030" simplePos="0" locked="0" layoutInCell="0" allowOverlap="1" relativeHeight="129">
                <wp:simplePos x="0" y="0"/>
                <wp:positionH relativeFrom="column">
                  <wp:posOffset>2918460</wp:posOffset>
                </wp:positionH>
                <wp:positionV relativeFrom="paragraph">
                  <wp:posOffset>40005</wp:posOffset>
                </wp:positionV>
                <wp:extent cx="61595" cy="56515"/>
                <wp:effectExtent l="0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89">
                              <a:moveTo>
                                <a:pt x="48" y="45"/>
                              </a:moveTo>
                              <a:cubicBezTo>
                                <a:pt x="60" y="41"/>
                                <a:pt x="97" y="33"/>
                                <a:pt x="84" y="33"/>
                              </a:cubicBezTo>
                              <a:cubicBezTo>
                                <a:pt x="64" y="33"/>
                                <a:pt x="38" y="31"/>
                                <a:pt x="24" y="45"/>
                              </a:cubicBezTo>
                              <a:cubicBezTo>
                                <a:pt x="15" y="54"/>
                                <a:pt x="32" y="69"/>
                                <a:pt x="36" y="81"/>
                              </a:cubicBezTo>
                              <a:cubicBezTo>
                                <a:pt x="44" y="69"/>
                                <a:pt x="58" y="59"/>
                                <a:pt x="60" y="45"/>
                              </a:cubicBezTo>
                              <a:cubicBezTo>
                                <a:pt x="62" y="33"/>
                                <a:pt x="57" y="0"/>
                                <a:pt x="48" y="9"/>
                              </a:cubicBezTo>
                              <a:cubicBezTo>
                                <a:pt x="30" y="27"/>
                                <a:pt x="0" y="89"/>
                                <a:pt x="24" y="81"/>
                              </a:cubicBezTo>
                              <a:cubicBezTo>
                                <a:pt x="36" y="77"/>
                                <a:pt x="48" y="73"/>
                                <a:pt x="60" y="69"/>
                              </a:cubicBezTo>
                              <a:cubicBezTo>
                                <a:pt x="56" y="57"/>
                                <a:pt x="61" y="33"/>
                                <a:pt x="48" y="33"/>
                              </a:cubicBezTo>
                              <a:cubicBezTo>
                                <a:pt x="35" y="33"/>
                                <a:pt x="36" y="56"/>
                                <a:pt x="36" y="69"/>
                              </a:cubicBezTo>
                              <a:cubicBezTo>
                                <a:pt x="36" y="78"/>
                                <a:pt x="44" y="53"/>
                                <a:pt x="48" y="4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89" path="m48,45c60,41,97,33,84,33c64,33,38,31,24,45c15,54,32,69,36,81c44,69,58,59,60,45c62,33,57,0,48,9c30,27,0,89,24,81c36,77,48,73,60,69c56,57,61,33,48,33c35,33,36,56,36,69c36,78,44,53,48,45xe" fillcolor="white" stroked="t" o:allowincell="f" style="position:absolute;margin-left:229.8pt;margin-top:3.15pt;width:4.8pt;height: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При описании в </w:t>
      </w:r>
      <w:r>
        <w:rPr>
          <w:rFonts w:cs="Times New Roman" w:ascii="Times New Roman" w:hAnsi="Times New Roman"/>
          <w:b/>
        </w:rPr>
        <w:t>п.1</w:t>
      </w:r>
      <w:r>
        <w:rPr>
          <w:rFonts w:cs="Times New Roman" w:ascii="Times New Roman" w:hAnsi="Times New Roman"/>
        </w:rPr>
        <w:t xml:space="preserve"> метода деления отрезка пополам строилась последовательность отрезков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 и точек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., сходящихся к корню уравнения. В методе хорд тоже строится некоторая последовательность отрезков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 и точек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</w:rPr>
        <w:t>, сходящихся к корню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  <w:t xml:space="preserve">В качестве отрезк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 берется отрезок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</w:rPr>
        <w:t xml:space="preserve">. Точка </w:t>
      </w:r>
      <w:r>
        <w:rPr>
          <w:rFonts w:cs="Times New Roman" w:ascii="Times New Roman" w:hAnsi="Times New Roman"/>
          <w:i/>
        </w:rPr>
        <w:t>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берется как точка пересечения с осью абсцисс прямой, проходящей через точк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12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. Укажем значение для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в явной форме: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Из двух отрезков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выберем тот, на концах которого функция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position w:val="-12"/>
        </w:rPr>
        <w:t xml:space="preserve"> </w:t>
      </w:r>
      <w:r>
        <w:rPr>
          <w:rFonts w:cs="Times New Roman" w:ascii="Times New Roman" w:hAnsi="Times New Roman"/>
        </w:rPr>
        <w:t xml:space="preserve">имеет разные знаки и этот отрезок примем з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. Затем найдем точку </w:t>
      </w:r>
      <w:r>
        <w:rPr>
          <w:rFonts w:cs="Times New Roman" w:ascii="Times New Roman" w:hAnsi="Times New Roman"/>
          <w:i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position w:val="-12"/>
        </w:rPr>
        <w:t xml:space="preserve"> </w:t>
      </w:r>
      <w:r>
        <w:rPr>
          <w:rFonts w:cs="Times New Roman" w:ascii="Times New Roman" w:hAnsi="Times New Roman"/>
        </w:rPr>
        <w:t xml:space="preserve">по отрезк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 точно так же, как нашли точк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 xml:space="preserve"> по отрезк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: это будет точка пересече-ния с осью абсцисс прямой, проходящей через точк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-12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Затем в качестве отрезк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 берется тот из отрезков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, на концах которого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имеет разные знаки и т.д. Через последовательность точек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</w:rPr>
        <w:t xml:space="preserve"> приближенное значение корня находится так же, как в </w:t>
      </w:r>
      <w:r>
        <w:rPr>
          <w:rFonts w:cs="Times New Roman" w:ascii="Times New Roman" w:hAnsi="Times New Roman"/>
          <w:b/>
        </w:rPr>
        <w:t>п.1</w:t>
      </w:r>
      <w:r>
        <w:rPr>
          <w:rFonts w:cs="Times New Roman" w:ascii="Times New Roman" w:hAnsi="Times New Roman"/>
        </w:rPr>
        <w:t>. Название метода происхо-дит из того, что конструируемые по ходу дела прямые являются хордами по отношению к графику функции.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Метод касательных  для решения уравнений</w:t>
      </w:r>
    </w:p>
    <w:p>
      <w:pPr>
        <w:pStyle w:val="Normal"/>
        <w:widowControl/>
        <w:ind w:left="720" w:hanging="0"/>
        <w:rPr/>
      </w:pPr>
      <w:r>
        <w:rPr>
          <w:rFonts w:cs="Times New Roman" w:ascii="Times New Roman" w:hAnsi="Times New Roman"/>
        </w:rPr>
        <w:t xml:space="preserve">Вновь рассмотрим ситуацию отделенного на отрезк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</w:rPr>
        <w:t xml:space="preserve"> корня уравнения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(3.3.1). Будем предполагать, что функция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имеет разные знаки на концах этого отрезка, а ее первые </w:t>
      </w:r>
      <w:r>
        <w:rPr>
          <w:rFonts w:cs="Times New Roman" w:ascii="Times New Roman" w:hAnsi="Times New Roman"/>
          <w:i/>
        </w:rPr>
        <w:t>две</w:t>
      </w:r>
      <w:r>
        <w:rPr>
          <w:rFonts w:cs="Times New Roman" w:ascii="Times New Roman" w:hAnsi="Times New Roman"/>
        </w:rPr>
        <w:t xml:space="preserve"> производные на этом отрезке знака не меняют. На нижепри-веденной схеме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59075</wp:posOffset>
                </wp:positionH>
                <wp:positionV relativeFrom="paragraph">
                  <wp:posOffset>163195</wp:posOffset>
                </wp:positionV>
                <wp:extent cx="635" cy="137223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12.85pt" to="217.25pt,12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41955</wp:posOffset>
                </wp:positionH>
                <wp:positionV relativeFrom="paragraph">
                  <wp:posOffset>163195</wp:posOffset>
                </wp:positionV>
                <wp:extent cx="635" cy="823595"/>
                <wp:effectExtent l="3175" t="635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12.85pt" to="231.65pt,77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42590</wp:posOffset>
                </wp:positionH>
                <wp:positionV relativeFrom="paragraph">
                  <wp:posOffset>163195</wp:posOffset>
                </wp:positionV>
                <wp:extent cx="732155" cy="1280795"/>
                <wp:effectExtent l="2540" t="2540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2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1023" y="19970"/>
                              </a:lnTo>
                              <a:lnTo>
                                <a:pt x="2047" y="19901"/>
                              </a:lnTo>
                              <a:lnTo>
                                <a:pt x="3036" y="19772"/>
                              </a:lnTo>
                              <a:lnTo>
                                <a:pt x="4024" y="19584"/>
                              </a:lnTo>
                              <a:lnTo>
                                <a:pt x="4996" y="19355"/>
                              </a:lnTo>
                              <a:lnTo>
                                <a:pt x="5950" y="19108"/>
                              </a:lnTo>
                              <a:lnTo>
                                <a:pt x="6886" y="18780"/>
                              </a:lnTo>
                              <a:lnTo>
                                <a:pt x="7771" y="18433"/>
                              </a:lnTo>
                              <a:lnTo>
                                <a:pt x="8673" y="18017"/>
                              </a:lnTo>
                              <a:lnTo>
                                <a:pt x="9540" y="17571"/>
                              </a:lnTo>
                              <a:lnTo>
                                <a:pt x="10373" y="17085"/>
                              </a:lnTo>
                              <a:lnTo>
                                <a:pt x="11171" y="16579"/>
                              </a:lnTo>
                              <a:lnTo>
                                <a:pt x="11969" y="16034"/>
                              </a:lnTo>
                              <a:lnTo>
                                <a:pt x="12732" y="15429"/>
                              </a:lnTo>
                              <a:lnTo>
                                <a:pt x="13443" y="14814"/>
                              </a:lnTo>
                              <a:lnTo>
                                <a:pt x="14137" y="14140"/>
                              </a:lnTo>
                              <a:lnTo>
                                <a:pt x="14814" y="13436"/>
                              </a:lnTo>
                              <a:lnTo>
                                <a:pt x="15421" y="12702"/>
                              </a:lnTo>
                              <a:lnTo>
                                <a:pt x="16028" y="11968"/>
                              </a:lnTo>
                              <a:lnTo>
                                <a:pt x="16583" y="11165"/>
                              </a:lnTo>
                              <a:lnTo>
                                <a:pt x="17121" y="10372"/>
                              </a:lnTo>
                              <a:lnTo>
                                <a:pt x="17606" y="9539"/>
                              </a:lnTo>
                              <a:lnTo>
                                <a:pt x="18023" y="8676"/>
                              </a:lnTo>
                              <a:lnTo>
                                <a:pt x="18439" y="7774"/>
                              </a:lnTo>
                              <a:lnTo>
                                <a:pt x="18786" y="6882"/>
                              </a:lnTo>
                              <a:lnTo>
                                <a:pt x="19098" y="5949"/>
                              </a:lnTo>
                              <a:lnTo>
                                <a:pt x="19358" y="4988"/>
                              </a:lnTo>
                              <a:lnTo>
                                <a:pt x="19584" y="4036"/>
                              </a:lnTo>
                              <a:lnTo>
                                <a:pt x="19775" y="3044"/>
                              </a:lnTo>
                              <a:lnTo>
                                <a:pt x="19896" y="2053"/>
                              </a:lnTo>
                              <a:lnTo>
                                <a:pt x="19965" y="1021"/>
                              </a:lnTo>
                              <a:lnTo>
                                <a:pt x="20000" y="0"/>
                              </a:lnTo>
                              <a:lnTo>
                                <a:pt x="0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1023,19970l2047,19901l3036,19772l4024,19584l4996,19355l5950,19108l6886,18780l7771,18433l8673,18017l9540,17571l10373,17085l11171,16579l11969,16034l12732,15429l13443,14814l14137,14140l14814,13436l15421,12702l16028,11968l16583,11165l17121,10372l17606,9539l18023,8676l18439,7774l18786,6882l19098,5949l19358,4988l19584,4036l19775,3044l19896,2053l19965,1021l20000,0l0,20000xe" fillcolor="white" stroked="t" o:allowincell="f" style="position:absolute;margin-left:231.7pt;margin-top:12.85pt;width:57.6pt;height:100.8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widowControl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70935</wp:posOffset>
                </wp:positionH>
                <wp:positionV relativeFrom="paragraph">
                  <wp:posOffset>2540</wp:posOffset>
                </wp:positionV>
                <wp:extent cx="0" cy="914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0.2pt" to="289.0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42590</wp:posOffset>
                </wp:positionH>
                <wp:positionV relativeFrom="paragraph">
                  <wp:posOffset>97155</wp:posOffset>
                </wp:positionV>
                <wp:extent cx="635" cy="9207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7.65pt" to="231.7pt,14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02510</wp:posOffset>
                </wp:positionH>
                <wp:positionV relativeFrom="paragraph">
                  <wp:posOffset>97155</wp:posOffset>
                </wp:positionV>
                <wp:extent cx="20123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7.65pt" to="339.7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первая и вторая производные функции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положительны. В случае метода касатель-ных уточнения корня также строится последовательность отрезков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 и точек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, сходящихся к корню. 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  <w:t xml:space="preserve">Пусть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. Выберем тот край отрезк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</w:rPr>
        <w:t xml:space="preserve">, на котором функция имеет тот же знак, что и ее вторая производная. В нашем примере на приведенной выше схе-ме - это точка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. Проведем через точк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касательную к графику функции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. Точку пересечения этой касательной с осью абсцисс и примем за точку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. Вот соответ-ствующая формула для рассматриваемого случая: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Нетрудно получить аналогичные формулы для случаев, когда знаки упомянутых выше значений иные. Важен принцип: касательная проводится к графику в той точке, где знак значения функции совпадает со знаком ее второй производной. После этого из двух отрезков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position w:val="-14"/>
        </w:rPr>
        <w:t xml:space="preserve"> </w:t>
      </w:r>
      <w:r>
        <w:rPr>
          <w:rFonts w:cs="Times New Roman" w:ascii="Times New Roman" w:hAnsi="Times New Roman"/>
        </w:rPr>
        <w:t xml:space="preserve">выберем тот, на концах которого функция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имеет разные знаки и этот отрезок примем з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. Затем найдем точку </w:t>
      </w:r>
      <w:r>
        <w:rPr>
          <w:rFonts w:cs="Times New Roman" w:ascii="Times New Roman" w:hAnsi="Times New Roman"/>
          <w:i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</w:rPr>
        <w:t xml:space="preserve"> по отрезк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 точно так же, как нашли точк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 xml:space="preserve"> по отрезк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position w:val="-14"/>
        </w:rPr>
        <w:t xml:space="preserve"> </w:t>
      </w:r>
      <w:r>
        <w:rPr>
          <w:rFonts w:cs="Times New Roman" w:ascii="Times New Roman" w:hAnsi="Times New Roman"/>
        </w:rPr>
        <w:t xml:space="preserve">и т.д. Через последователь-ность точек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</w:rPr>
        <w:t xml:space="preserve"> приближенное значение корня находится так же, как в п.1.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Методика решения алгебраического уравнения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остановимся здесь подробнее на методике решения алгебраического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уравнения, т.е.  уравнения вида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, левую часть которого будем обозначать также через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; напомним, что речь идет только о вещественных корнях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  <w:t xml:space="preserve">При работе той или иной процедуры часто возникает необходимость  вычислить знач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при некотор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</w:rPr>
        <w:t xml:space="preserve">; организацию вычисления знач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удобно проводить по </w:t>
      </w:r>
      <w:r>
        <w:rPr>
          <w:rFonts w:cs="Times New Roman" w:ascii="Times New Roman" w:hAnsi="Times New Roman"/>
          <w:i/>
        </w:rPr>
        <w:t>схеме Горнера</w:t>
      </w:r>
      <w:r>
        <w:rPr>
          <w:rFonts w:cs="Times New Roman" w:ascii="Times New Roman" w:hAnsi="Times New Roman"/>
        </w:rPr>
        <w:t xml:space="preserve">: строится рекурс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</w:rPr>
        <w:t xml:space="preserve">, так чт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  <w:t>Далее заметим, что из алгебры известно следующее: существует простая фор-мула, по которой устанавливается интервал (</w:t>
      </w:r>
      <w:r>
        <w:rPr>
          <w:rFonts w:cs="Times New Roman" w:ascii="Times New Roman" w:hAnsi="Times New Roman"/>
          <w:i/>
        </w:rPr>
        <w:t>-R,R</w:t>
      </w:r>
      <w:r>
        <w:rPr>
          <w:rFonts w:cs="Times New Roman" w:ascii="Times New Roman" w:hAnsi="Times New Roman"/>
        </w:rPr>
        <w:t xml:space="preserve">) такой, что если уравн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 имеет какой-либо (напоминаем: вещественный!) корень, то он оказывается внутри этого интервала, а именно: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  <w:t xml:space="preserve">Предположим теперь, что относительно производно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многочлена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известны интервалы ее знакопостоянства, т.е. такие точк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</w:rPr>
        <w:t xml:space="preserve">, что на участках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функц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знак не меняет, а проходя через каждую из точек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</w:rPr>
        <w:t xml:space="preserve"> меняет знак.  Нетрудно обосновать в этой ситуации следующие выводы: 1) если внутри интервала (</w:t>
      </w:r>
      <w:r>
        <w:rPr>
          <w:rFonts w:cs="Times New Roman" w:ascii="Times New Roman" w:hAnsi="Times New Roman"/>
          <w:i/>
        </w:rPr>
        <w:t>-R,R</w:t>
      </w:r>
      <w:r>
        <w:rPr>
          <w:rFonts w:cs="Times New Roman" w:ascii="Times New Roman" w:hAnsi="Times New Roman"/>
        </w:rPr>
        <w:t xml:space="preserve">) точек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</w:rPr>
        <w:t xml:space="preserve"> нет вообще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, то корней (напоминаем: вещественных!) у уравн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нет; есл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, то корень в интервале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есть и его надо уточнить с заданной точностью; 2) если в интревале (</w:t>
      </w:r>
      <w:r>
        <w:rPr>
          <w:rFonts w:cs="Times New Roman" w:ascii="Times New Roman" w:hAnsi="Times New Roman"/>
          <w:i/>
        </w:rPr>
        <w:t>-R,R</w:t>
      </w:r>
      <w:r>
        <w:rPr>
          <w:rFonts w:cs="Times New Roman" w:ascii="Times New Roman" w:hAnsi="Times New Roman"/>
        </w:rPr>
        <w:t xml:space="preserve">) точк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</w:rPr>
        <w:t xml:space="preserve"> оказались, то надо просчитать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в этих точках и в точках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</w:rPr>
        <w:t xml:space="preserve"> ; если среди этих значений нуля нет и все они имеют один и тот же знак, то корней (напоминаем: вещественных!)  уравнение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не имеет; если же среди этих значений будут числа с разными знаками, то это позволит выделить все  участки , на концах которых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имеет разные знаки, а внутри которых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знак не меняет. К каждому такому участку применима процедура уточнения корня (деление отрезка пополам, методы хорд и касательных).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  <w:t xml:space="preserve">И еще одно замечание. Если вещественные корни (все)  уравнения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известны, то по ним полностью восстанавливаются участки знакопостоянства функци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: надо просчитать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между любыми двумя соседними корнями и по совокупности знаков полученных чисел сделать вывод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  <w:t xml:space="preserve">Процедуру выяснения участков знакопостоянства производной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можно организовать так. Вычислим производные многочлена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; заметим, что производна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- линейная функция. Поэтому участки ее знакопостоянства вычислимы. Есл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</w:rPr>
        <w:t xml:space="preserve">, то уже возможны формальные действия по описанной выше схеме по уточнению корней исходного уравнения. Если ж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</w:rPr>
        <w:t xml:space="preserve">, то решим по описанной выше схеме уравн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и по его корням установим участки знакопостоянства функци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; затем решим по описанной выше схеме уравн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и по его корням опре-делим участки знакопостоянства функци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и так далее, пока не окажется решенным исходное уравн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ab/>
        <w:t xml:space="preserve">Полученная в процессе решения информация позволяет установить также и кратность каждого корня уравн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; напомним, что </w:t>
      </w:r>
      <w:r>
        <w:rPr>
          <w:rFonts w:cs="Times New Roman" w:ascii="Times New Roman" w:hAnsi="Times New Roman"/>
          <w:i/>
        </w:rPr>
        <w:t xml:space="preserve">корень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i/>
        </w:rPr>
        <w:t xml:space="preserve"> уравн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считается имеющим крат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ес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. В этом случае, как известно из алгебры, имеет место представл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, 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- многочлен степен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28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Бельский Аркадий Александрович. Лекции по вычислительной математике. Часть 1.  Лекция 4</w:t>
    </w:r>
  </w:p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Бельский Аркадий Александрович. Лекции по вычислительной математике. Часть 1.  Лекция 4</w:t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Бельский Аркадий Александрович. Лекции по вычислительной математике. Часть 1.  Лекция 4</w:t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/>
      <w:ind w:right="360" w:firstLine="36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Бельский Аркадий Александрович. Лекции по вычислительной математике. Часть 1.  Лекция 4</w:t>
    </w:r>
  </w:p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NTHarmonica;Times New Roman" w:hAnsi="NTHarmonica;Times New Roman" w:eastAsia="Times New Roman" w:cs="NTHarmonica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20:45:00Z</dcterms:created>
  <dc:creator>AB</dc:creator>
  <dc:description/>
  <dc:language>en-US</dc:language>
  <cp:lastModifiedBy>Arbel</cp:lastModifiedBy>
  <cp:lastPrinted>1997-06-08T22:39:00Z</cp:lastPrinted>
  <dcterms:modified xsi:type="dcterms:W3CDTF">2003-03-16T20:45:00Z</dcterms:modified>
  <cp:revision>4</cp:revision>
  <dc:subject/>
  <dc:title>Вычислительная математика</dc:title>
</cp:coreProperties>
</file>